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BALLYBUNION</w:t>
      </w:r>
    </w:p>
    <w:p>
      <w:pPr>
        <w:pStyle w:val="Normal"/>
        <w:jc w:val="center"/>
        <w:rPr>
          <w:sz w:val="24"/>
          <w:szCs w:val="24"/>
        </w:rPr>
      </w:pPr>
      <w:r>
        <w:rPr>
          <w:sz w:val="24"/>
          <w:szCs w:val="24"/>
        </w:rPr>
        <w:t>By</w:t>
      </w:r>
    </w:p>
    <w:p>
      <w:pPr>
        <w:pStyle w:val="Normal"/>
        <w:jc w:val="center"/>
        <w:rPr/>
      </w:pPr>
      <w:r>
        <w:rPr>
          <w:sz w:val="24"/>
          <w:szCs w:val="24"/>
        </w:rPr>
        <w:t>ROBERT TRENT JONES SR.</w:t>
      </w:r>
    </w:p>
    <w:p>
      <w:pPr>
        <w:pStyle w:val="Normal"/>
        <w:jc w:val="center"/>
        <w:rPr>
          <w:sz w:val="24"/>
          <w:szCs w:val="24"/>
        </w:rPr>
      </w:pPr>
      <w:r>
        <w:rPr>
          <w:sz w:val="24"/>
          <w:szCs w:val="24"/>
        </w:rPr>
        <w:t>(1982)</w:t>
      </w:r>
    </w:p>
    <w:p>
      <w:pPr>
        <w:pStyle w:val="Normal"/>
        <w:spacing w:before="280" w:after="240"/>
        <w:rPr/>
      </w:pPr>
      <w:r>
        <w:rPr>
          <w:sz w:val="24"/>
          <w:szCs w:val="24"/>
        </w:rPr>
        <w:t>When I first saw the piece of land chosen for the new course at Ballybunion I was thrilled beyond words.  I said that it was the finest piece of links</w:t>
        <w:noBreakHyphen/>
        <w:t>land that I had ever seen, and perhaps the finest piece of links</w:t>
        <w:noBreakHyphen/>
        <w:t>land in the world.  This God</w:t>
        <w:noBreakHyphen/>
        <w:t>given piece of land, with its tumbling undulating free flowing rhythm of line is beauty beyond description – a piece of land with the ocean on one side of it, river on the other.  The boldness and variation of this terrain made it not an easy piece of land upon which to route a golf course.  But, it was done, and you will play eighteen spectacular holes, each with its own beauty and challenge.  There is no similarity on any holes on the course.  There are no weak holes on the course.  Each is a spectacular gem.</w:t>
      </w:r>
    </w:p>
    <w:p>
      <w:pPr>
        <w:pStyle w:val="Normal"/>
        <w:spacing w:before="280" w:after="240"/>
        <w:rPr/>
      </w:pPr>
      <w:r>
        <w:rPr>
          <w:sz w:val="24"/>
          <w:szCs w:val="24"/>
        </w:rPr>
        <w:t>(1)</w:t>
        <w:tab/>
        <w:t>The first hole we shoot out of a funnel created by adjacent mounds covered with gorse.  There is a formidable trap at the 240</w:t>
        <w:noBreakHyphen/>
        <w:t>260 yard mark.  A drive properly placed will stop at a piece of undulating terrain in the target area.  It is a five iron to an elevated green framed by the skyline, majestically, with a protective trap on the front face of the green, and a tremendous background dune on the skyline.  The surface is a soft two</w:t>
        <w:noBreakHyphen/>
        <w:t>level green, gently undulating.  The back left position is the most treacherous, because if you go over the green, there is a downhill slope, gentle, of course, but severe if the shot is too bold.  The skyline background is impressive – a great starting hole.</w:t>
      </w:r>
    </w:p>
    <w:p>
      <w:pPr>
        <w:pStyle w:val="Normal"/>
        <w:spacing w:before="280" w:after="240"/>
        <w:rPr/>
      </w:pPr>
      <w:r>
        <w:rPr>
          <w:sz w:val="24"/>
          <w:szCs w:val="24"/>
        </w:rPr>
        <w:t>(2)</w:t>
        <w:tab/>
        <w:t>Hole number two is from a majestically elevated tee, where one can overlook the complete hole before him.  There is a trap on the left at the 260</w:t>
        <w:noBreakHyphen/>
        <w:t>280 yard mark – and the fairway to the right of this trap is naturally undulating links land terrain.  The green is approximately thirty feet above the level of the target area so the shot is uphill to a green nestled in a ridge of dunes, overlooking the river.  The green itself is defended by a trap in the front left</w:t>
        <w:noBreakHyphen/>
        <w:t>hand corner.  The green slopes slightly uphill – with several terraced pin positions.  When the putts are near they are not too treacherous, but if the putt is a long putt to the pin positions toward the back of the green, one may have difficulty lining it up successfully.</w:t>
      </w:r>
    </w:p>
    <w:p>
      <w:pPr>
        <w:pStyle w:val="Normal"/>
        <w:spacing w:before="280" w:after="240"/>
        <w:rPr/>
      </w:pPr>
      <w:r>
        <w:rPr>
          <w:sz w:val="24"/>
          <w:szCs w:val="24"/>
        </w:rPr>
        <w:t>(3)</w:t>
        <w:tab/>
        <w:t>Hole number three has a spectacular elevated tee, overlooking the river and distant Irish hills.  The shot to the green, nestled in a bold confirmation of dunes, is about 170 yards.  There are two sand traps at the left</w:t>
        <w:noBreakHyphen/>
        <w:t>hand side which protect the left</w:t>
        <w:noBreakHyphen/>
        <w:t>hand front pin position.  The right</w:t>
        <w:noBreakHyphen/>
        <w:t>hand side is protected by a deep natural grass bunker.  To the back of the green at the right</w:t>
        <w:noBreakHyphen/>
        <w:t>hand corner a trap has been cut into the dunes.  The green surfaces and the traps here, for the most part, were created by nature and to an architect there is no greater collaborator.</w:t>
      </w:r>
    </w:p>
    <w:p>
      <w:pPr>
        <w:pStyle w:val="Normal"/>
        <w:spacing w:before="280" w:after="240"/>
        <w:rPr/>
      </w:pPr>
      <w:r>
        <w:rPr>
          <w:sz w:val="24"/>
          <w:szCs w:val="24"/>
        </w:rPr>
        <w:t>(4)</w:t>
        <w:tab/>
        <w:t>Hole number four.  When you come from the protected green of number three and advance to the elevated tee of number four, the view to number four green, with the ocean background, is awesome.  The hole itself is one of the most strategically designed holes on the course, because the series of tees flow upon the ridge land at this level and there is a bold nest of traps at the 260</w:t>
        <w:noBreakHyphen/>
        <w:t>280 yard mark in the middle of the hole making a double fairway, one on each side of this nest.  One fairway is to be played from the left</w:t>
        <w:noBreakHyphen/>
        <w:t>hand teeing area, the other fairway to be played from the right</w:t>
        <w:noBreakHyphen/>
        <w:t>hand teeing area.  The green is sited on an elevation above the level of the target area with a large dune with a bold trap across the face of the dune in the back of the green.  The green is entirely receptive for the second shot even though it is elevated; and there is a ridge that runs through the centre of the green designed for strategic play.  When the pin is on the left</w:t>
        <w:noBreakHyphen/>
        <w:t>hand side of the ridge one must play to the right</w:t>
        <w:noBreakHyphen/>
        <w:t>hand fairway of the hole in order to get visibility and when the pin is on the right</w:t>
        <w:noBreakHyphen/>
        <w:t>hand side of the ridge one must play to the left</w:t>
        <w:noBreakHyphen/>
        <w:t>hand fairway also to get visibility from that point.</w:t>
      </w:r>
    </w:p>
    <w:p>
      <w:pPr>
        <w:pStyle w:val="Normal"/>
        <w:spacing w:before="280" w:after="240"/>
        <w:rPr/>
      </w:pPr>
      <w:r>
        <w:rPr>
          <w:sz w:val="24"/>
          <w:szCs w:val="24"/>
        </w:rPr>
        <w:t>(5)</w:t>
        <w:tab/>
        <w:t>Hole number five is spectacular because the ocean flanks the whole left</w:t>
        <w:noBreakHyphen/>
        <w:t>hand side of the hole from tee to green, and there is a ridge of dunes on the landing area, bold and majestic, on both sides of the fairway.  There is an extremely deep natural trap at the 300 yard mark.  One is compelled to play across this bold trap to the green site.  The green site is nestled in a pocket created by a ridge of sand dunes at the left some 30</w:t>
        <w:noBreakHyphen/>
        <w:t>40 feet tall with a bold key mound dune at the left</w:t>
        <w:noBreakHyphen/>
        <w:t>hand side of the green at the apron and at this mound there is a fairway trap, with another fairway trap on the right</w:t>
        <w:noBreakHyphen/>
        <w:t>hand side of the green, protecting the long narrow green.  To the left</w:t>
        <w:noBreakHyphen/>
        <w:t>hand side of the green there is a natural pot grass bunker, some ten feet deep, protecting the left flank of the green.  This par four is not to be taken lightly.</w:t>
      </w:r>
    </w:p>
    <w:p>
      <w:pPr>
        <w:pStyle w:val="Normal"/>
        <w:spacing w:before="280" w:after="240"/>
        <w:rPr/>
      </w:pPr>
      <w:r>
        <w:rPr>
          <w:sz w:val="24"/>
          <w:szCs w:val="24"/>
        </w:rPr>
        <w:t>(6)</w:t>
        <w:tab/>
        <w:t>Hole number six is a short hole, 220 yards to about 150 yards (there are four tees on this hole).  The hole has an elevated tee and one shoots across a Sahara</w:t>
        <w:noBreakHyphen/>
        <w:t>like waste to an elevated green on the side of a large natural dune.  To be short on this hole is disaster: I mean there is a trap left, back and right and a two level terraced green surface.  A par three not to be tampered with – one must be straight and one’s distance must be accurate.</w:t>
      </w:r>
    </w:p>
    <w:p>
      <w:pPr>
        <w:pStyle w:val="Normal"/>
        <w:spacing w:before="280" w:after="240"/>
        <w:rPr/>
      </w:pPr>
      <w:r>
        <w:rPr>
          <w:sz w:val="24"/>
          <w:szCs w:val="24"/>
        </w:rPr>
        <w:t>(7)</w:t>
        <w:tab/>
        <w:t>Hole number seven is a very unusual hole.  The tee shot shoots out of a series of dunes to a landing area slightly uphill with a large natural links</w:t>
        <w:noBreakHyphen/>
        <w:t>land trap at the right.  The green is nestled up into the side of the hill and to which the second shot a seven or eight iron, must be played across a vast chasm, and is a long relatively narrow green, designed to run with the contour of the slope.  The green is two level, dipping on the left</w:t>
        <w:noBreakHyphen/>
        <w:t>hand side, and a slight elevation on the right</w:t>
        <w:noBreakHyphen/>
        <w:t>hand side.  It is a hole that you will not forget.</w:t>
      </w:r>
    </w:p>
    <w:p>
      <w:pPr>
        <w:pStyle w:val="Normal"/>
        <w:spacing w:before="280" w:after="240"/>
        <w:rPr/>
      </w:pPr>
      <w:r>
        <w:rPr>
          <w:sz w:val="24"/>
          <w:szCs w:val="24"/>
        </w:rPr>
        <w:t>(8)</w:t>
        <w:tab/>
        <w:t>Hole number eight is a par five, 600 yard hole with a sharp dog</w:t>
        <w:noBreakHyphen/>
        <w:t>leg to the left of the target area.  The target area is relatively level from the tee, but from this area down to the fairway dog</w:t>
        <w:noBreakHyphen/>
        <w:t>leg left there is a drop of about seventy feet, and then the area is level from there to the elevated green.  There is a nest of traps in the secondary area which one is confronted with in playing; one must consider a bold shot to the landing approach area of the hole.  The green is elevated on a ridge, but it is punch bowl in design and because of this the green surface is entirely receptive.  However, if the shot has been misjudged, there is a deep fall off to the back of the green where the drop may be as much as twenty feet and from which the shot must be played back to the surface of the green.  The green surface itself supports the shot approaching the green, helping it stop before it goes into the dropoff.  There is a trap on the left</w:t>
        <w:noBreakHyphen/>
        <w:t>hand front side and a trap on the right</w:t>
        <w:noBreakHyphen/>
        <w:t xml:space="preserve">hand front side protecting the pin positions of the green.  This is a hole that the greatest long hitters of the game are unlikely to reach in two and for that reason is unique.  </w:t>
      </w:r>
    </w:p>
    <w:p>
      <w:pPr>
        <w:pStyle w:val="Normal"/>
        <w:spacing w:before="280" w:after="240"/>
        <w:rPr>
          <w:sz w:val="24"/>
          <w:szCs w:val="24"/>
        </w:rPr>
      </w:pPr>
      <w:r>
        <w:rPr>
          <w:sz w:val="24"/>
          <w:szCs w:val="24"/>
        </w:rPr>
        <w:t>(9)</w:t>
        <w:tab/>
        <w:t>The ninth hole is played from the elevated tee across a deep cavernous hole to the landing area which is dead level, approximately the same elevation as the tee, running about 100 yards long from start to finish.</w:t>
      </w:r>
    </w:p>
    <w:p>
      <w:pPr>
        <w:pStyle w:val="Normal"/>
        <w:spacing w:before="280" w:after="240"/>
        <w:rPr>
          <w:sz w:val="24"/>
          <w:szCs w:val="24"/>
        </w:rPr>
      </w:pPr>
      <w:r>
        <w:rPr>
          <w:sz w:val="24"/>
          <w:szCs w:val="24"/>
        </w:rPr>
        <w:tab/>
        <w:t>The terrain between the landing area and the green is rugged links</w:t>
        <w:noBreakHyphen/>
        <w:t>land and the green is nestled in bold hills framing each side of the screened surface.  The green is slightly terraced.  It is a hard hole because it is a long four and par should be cherished.</w:t>
      </w:r>
    </w:p>
    <w:p>
      <w:pPr>
        <w:pStyle w:val="Normal"/>
        <w:spacing w:before="280" w:after="240"/>
        <w:rPr>
          <w:sz w:val="24"/>
          <w:szCs w:val="24"/>
        </w:rPr>
      </w:pPr>
      <w:r>
        <w:rPr>
          <w:sz w:val="24"/>
          <w:szCs w:val="24"/>
        </w:rPr>
        <w:t>(10)</w:t>
        <w:tab/>
        <w:t>The tenth hole is one of the most spectacular holes on the course.  When you stand on the tee you look to the fairway below and the hills that are so spectacularly bold, and see a green seemingly on the ocean in the distance.  The green is not, however, the green that we play, because the hole is a dog</w:t>
        <w:noBreakHyphen/>
        <w:t>leg to the right and the green seen is the eleventh hole’s.  When you reach the target area, nestled by a bold bunker at the left</w:t>
        <w:noBreakHyphen/>
        <w:t>hand side of the fairway, you play into a piece of terrain so gorgeously beautiful by the very nature of its God</w:t>
        <w:noBreakHyphen/>
        <w:t>given creation, into a pocket</w:t>
        <w:noBreakHyphen/>
        <w:t xml:space="preserve">like green in which the surface and surroundings are all natural, the green surfaces undulating with several pin position pockets slightly uphill from front to back.  There is no more natural golf hole in the world than this.  The walk from the tenth green to the eleventh tee is like coming out of seclusion into a theatre, because when you get on the tee you see the broad width of the Atlantic Ocean all the way to America.  </w:t>
      </w:r>
    </w:p>
    <w:p>
      <w:pPr>
        <w:pStyle w:val="Normal"/>
        <w:spacing w:before="280" w:after="240"/>
        <w:rPr>
          <w:sz w:val="24"/>
          <w:szCs w:val="24"/>
        </w:rPr>
      </w:pPr>
      <w:r>
        <w:rPr>
          <w:sz w:val="24"/>
          <w:szCs w:val="24"/>
        </w:rPr>
        <w:t>(11)</w:t>
        <w:tab/>
        <w:t>From this elevated tee one plays along the ocean to a green site elevated to about the same level as the tee (there is a thirty foot dropoff between the tee and the green).  The green is beautifully formed with grass traps in the face of the green and a sand bunker at the right side of the green and with the tongue area at the back of the green nestled in the dunes, with a ridge beyond.  The surface is gently rolling.  The shot to the green is 170 yards but the wind here can vary so much that it might take a seven iron with the wind behind and a two iron with the wind against.</w:t>
      </w:r>
    </w:p>
    <w:p>
      <w:pPr>
        <w:pStyle w:val="Normal"/>
        <w:spacing w:before="280" w:after="240"/>
        <w:rPr>
          <w:sz w:val="24"/>
          <w:szCs w:val="24"/>
        </w:rPr>
      </w:pPr>
      <w:r>
        <w:rPr>
          <w:sz w:val="24"/>
          <w:szCs w:val="24"/>
        </w:rPr>
        <w:tab/>
        <w:t>From the eleventh green to the twelfth tee there is a considerable walk and tiring walk, you have to climb to a fifty foot dune.</w:t>
      </w:r>
    </w:p>
    <w:p>
      <w:pPr>
        <w:pStyle w:val="Normal"/>
        <w:spacing w:before="280" w:after="240"/>
        <w:rPr>
          <w:sz w:val="24"/>
          <w:szCs w:val="24"/>
        </w:rPr>
      </w:pPr>
      <w:r>
        <w:rPr>
          <w:sz w:val="24"/>
          <w:szCs w:val="24"/>
        </w:rPr>
        <w:t>(12)</w:t>
        <w:tab/>
        <w:t>When you reach the tee of the twelfth hole and look toward the green you will see a hole unlike any other hole in the world.  I’m sure this hole is unique – that there is nothing like it – a crest which is the highest point on the golf course and the crest is long and narrow, running from left to right as you play the hole.  If you play directly towards the green, which is on the right</w:t>
        <w:noBreakHyphen/>
        <w:t>hand of the crest, it is about 250</w:t>
        <w:noBreakHyphen/>
        <w:t>270 yards, but if you do not hit the green, it is sheer disaster.  The dropoff of the green to the bottom of the hole at this point is approximately seven feet.  It is a two shot hole, with two irons, by all classes of golfers and one is able to bite off as much as he can chew but the risk is horrendous if you bite off more than you can handle.  This will be a controversial hole and talked about by everyone who plays this golf course, but the effort is worth it.  When you get to the fairway area which is receptive, with soft undulations, you have a view that is truly awesome and indescribably beautiful.  If you land safely in the landing area you have a little pitch but the green is small and surrounded by traps and soft undulations that make for an interesting pitch and a more interesting plot.  As you walk down from the crest of this green to the next tee, the thirteenth tee again, your vistas are indescribable, you are now coming to what may be classed as the most spectacular hole on the course.</w:t>
      </w:r>
    </w:p>
    <w:p>
      <w:pPr>
        <w:pStyle w:val="Normal"/>
        <w:spacing w:before="280" w:after="240"/>
        <w:rPr/>
      </w:pPr>
      <w:r>
        <w:rPr>
          <w:sz w:val="24"/>
          <w:szCs w:val="24"/>
        </w:rPr>
        <w:t>(13)</w:t>
        <w:tab/>
        <w:t>Thirteen is a par four and from the tee to the landing area it is practically dead level with the little dip before the tee.  When you get to the landing area, some 250 yards away from the tee and you look at the most natural green site that has ever been conceived you will stand there open</w:t>
        <w:noBreakHyphen/>
        <w:t>mouthed.  The green is a plateau running with the ridge, the natural ridge of the dune, with a bold trap in front of the green and deep traps to the right of the green.  The green is dead level about 100 feet wide with a natural ridge behind it.  The surface of the green is practically level.  If you ever saw links</w:t>
        <w:noBreakHyphen/>
        <w:t>land in magnificent grandeur, you are looking at it here.</w:t>
      </w:r>
    </w:p>
    <w:p>
      <w:pPr>
        <w:pStyle w:val="Normal"/>
        <w:spacing w:before="280" w:after="240"/>
        <w:rPr>
          <w:sz w:val="24"/>
          <w:szCs w:val="24"/>
        </w:rPr>
      </w:pPr>
      <w:r>
        <w:rPr>
          <w:sz w:val="24"/>
          <w:szCs w:val="24"/>
        </w:rPr>
        <w:t>(14)</w:t>
        <w:tab/>
        <w:t>The fourteenth hole is a walk around to a tee which is approximately on the same level as the twelfth and thirteenth greens.  The tee again plays across a dip before the green to a fairway level, the same elevation as the tee.  On either far side of the fairway there are natural deep pocketed traps.  When you reach the target area you look at a natural green some thirty feet below the level of the target area, a long narrow green trapped on the front right</w:t>
        <w:noBreakHyphen/>
        <w:t>hand side with a deep natural grass trap boxed in the middle of the green with pin positions behind it defended by this natural hazard – another great hole.</w:t>
      </w:r>
    </w:p>
    <w:p>
      <w:pPr>
        <w:pStyle w:val="Normal"/>
        <w:spacing w:before="280" w:after="240"/>
        <w:rPr>
          <w:sz w:val="24"/>
          <w:szCs w:val="24"/>
        </w:rPr>
      </w:pPr>
      <w:r>
        <w:rPr>
          <w:sz w:val="24"/>
          <w:szCs w:val="24"/>
        </w:rPr>
        <w:t>(15)</w:t>
        <w:tab/>
        <w:t>On the fifteenth hole, you are again on a tee about level with the target area of the fairway and with a walk (with a dip) between the tee and the beginning of the fairway.  When you get to the target area, you look into a chasm, a dropoff into a canyon of dunes that is probably the most spectacular links</w:t>
        <w:noBreakHyphen/>
        <w:t>land hole in the world.  The green site is a natural plateau, the terminal point of the canyon and as such the level of the green is protected by the ridge of dunes behind it and the hole itself is truly indescribable.  It is a memorable hole that you will never forget.</w:t>
      </w:r>
    </w:p>
    <w:p>
      <w:pPr>
        <w:pStyle w:val="Normal"/>
        <w:spacing w:before="280" w:after="240"/>
        <w:rPr>
          <w:sz w:val="24"/>
          <w:szCs w:val="24"/>
        </w:rPr>
      </w:pPr>
      <w:r>
        <w:rPr>
          <w:sz w:val="24"/>
          <w:szCs w:val="24"/>
        </w:rPr>
        <w:t>(16)</w:t>
        <w:tab/>
        <w:t>The sixteenth hole is about 200 yards long, created on a ridge of dunes with a deep dropoff before the green surface and with a slot through the dunes.  From the angle of the tee you can look at the ocean.  The green is moulded between two major dunes on each side, the green is a terraced green with the higher terrace in the back right corner.  An outstanding par three hole, it will be hard to forget.</w:t>
      </w:r>
    </w:p>
    <w:p>
      <w:pPr>
        <w:pStyle w:val="Normal"/>
        <w:spacing w:before="280" w:after="240"/>
        <w:rPr>
          <w:sz w:val="24"/>
          <w:szCs w:val="24"/>
        </w:rPr>
      </w:pPr>
      <w:r>
        <w:rPr>
          <w:sz w:val="24"/>
          <w:szCs w:val="24"/>
        </w:rPr>
        <w:t>(17)</w:t>
        <w:tab/>
        <w:t>Hole number seventeen plays along the ocean, and is carved and woven through the bold majestic dunes from the tee to the target area, through a deep dropoff from the tee.  The hole is 550 yards long and is hardly ever reached in two.  The green site is on the edge of the ocean, elevated above the sea and beach below it.  There is a natural dip before the green, elevating and protecting its surface.  There is a trap on the face of the green, also defending the hole.  The surface of the green is two level, with a sharp dropoff at the back.  There is no more spectacular par five in the realm of golf.</w:t>
      </w:r>
    </w:p>
    <w:p>
      <w:pPr>
        <w:pStyle w:val="Normal"/>
        <w:spacing w:before="280" w:after="240"/>
        <w:rPr/>
      </w:pPr>
      <w:r>
        <w:rPr>
          <w:sz w:val="24"/>
          <w:szCs w:val="24"/>
        </w:rPr>
        <w:t>(18)</w:t>
        <w:tab/>
        <w:t>Hole number eighteen.  What a finish to a series of the most unusual golf holes in the world!  It plays across a wasteland, a Sahara</w:t>
        <w:noBreakHyphen/>
        <w:t xml:space="preserve">like wasteland to the fairway, before the green; so the green elevation is exaggerated to set up a majestic finish – what a finish to an unbelievable golf </w:t>
      </w:r>
      <w:bookmarkStart w:id="0" w:name="_GoBack"/>
      <w:bookmarkEnd w:id="0"/>
      <w:r>
        <w:rPr>
          <w:sz w:val="24"/>
          <w:szCs w:val="24"/>
        </w:rPr>
        <w:t>course.</w:t>
      </w:r>
    </w:p>
    <w:p>
      <w:pPr>
        <w:pStyle w:val="Normal"/>
        <w:spacing w:before="280" w:after="240"/>
        <w:jc w:val="center"/>
        <w:rPr>
          <w:sz w:val="24"/>
          <w:szCs w:val="24"/>
        </w:rPr>
      </w:pPr>
      <w:r>
        <w:rPr>
          <w:sz w:val="24"/>
          <w:szCs w:val="24"/>
        </w:rPr>
        <w:t>--- OOO ---</w:t>
      </w:r>
    </w:p>
    <w:p>
      <w:pPr>
        <w:pStyle w:val="Normal"/>
        <w:spacing w:before="0" w:after="200"/>
        <w:rPr>
          <w:sz w:val="24"/>
          <w:szCs w:val="24"/>
        </w:rPr>
      </w:pPr>
      <w:r>
        <w:rPr>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2:40:00Z</dcterms:created>
  <dc:creator>vari</dc:creator>
  <dc:description/>
  <cp:keywords/>
  <dc:language>en-US</dc:language>
  <cp:lastModifiedBy>vari</cp:lastModifiedBy>
  <dcterms:modified xsi:type="dcterms:W3CDTF">2011-03-15T12:41:00Z</dcterms:modified>
  <cp:revision>1</cp:revision>
  <dc:subject/>
  <dc:title>BALLYBUNION</dc:title>
</cp:coreProperties>
</file>